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/>
        </w:r>
      </w:hyperlink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RD OF THE RINGS VOLUME 1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RODUCTIO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LORD OF THE RINGS VOLUME 1 is the first game in a planned trilogy from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erplay. For those of you familiar with the J. R. R. Tolkien books, the Lor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the Rings was compromised of three different volumes: "The Lord of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ngs," "The Two Towers," and "The Return of the King." The plot of the serie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 for poor Frodo Baggins to destroy the Ring that his Uncle Bilbo won from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vile creature Gollum in "The Hobbit." During the lengthy introduction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game, we find out that Bilbo's ring is the One Ring that can rule Middl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rth. Its power can be destructive; therefore, Gandalf has asked you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troy it since he may be overcome with its power. The game introductio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plains everything that has gone on in the past; however, it does not give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od explanation of what your quest i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Your quest in LORD OF THE RINGS VOLUME 1 (hereinafter called LOTR), is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ansport the Ring to Dol Guldur and destroy the Witch King, who is an evi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eation of the wizard Sauron. Once you have done this, the game is over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will be picked up in Volume 2. LOTR is a huge game, with many plot twist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side quests to accomplish. Above all, you must hurry to Rivendell for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uncil of Elrond because the Black Riders are on your tail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s I said, there are many subquests to accomplish in LOTR before you ca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ish the game. I am sure that I did not find or complete all the quests tha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 available in LOTR, so you may find something that is not mentioned in th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kthru. If you get stuck, post a message, and someone will help you out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I will take you through the route I found, which covers a lot of ground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ts most of the quests. LOTR is a very nonlinear game; you can be almost a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end of the game, and still go back to the beginning of the game to get o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 something you may have missed! Also, I don't think there is any one objec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 is necessary to complete LOTR, except for, perhaps, the Golden Wheel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urin's Axe. So, don't worry if you don't have an item that I mention: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ould be fine without it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ne last thing before I start. LOTR version 1.0 is extremely buggy! Make su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look at your README.DOC file to check which version you have. As of th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riting, the latest version is 1.3. If you have anything less, call Interpla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exchange your disks. There are enough bugs in the earlier versions to mak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game unplayable, including the infamous "Bree Wall" bug that will destro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r characters one by one for no reason. This was fixed in version 1.1;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ill, get the latest version if you can. From what I've heard, Interplay ha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n very good about exchanging disk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HI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hen you start LOTR, you are at your home at Bag End which has just been sol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your relative Lobelia Sackville-Baggins, so it is time for you to move ou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r loyal friends Sam Gamgee and Pippen Took are by your side. RECRUIT bot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them, and go into Bag End. Find the chest located at the eastern end in o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the southern rooms. Use the PICKLOCK skill to get some silver pennies. Us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g the map located in the center of the manual, leave Bag End and head we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ong the path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Stop in any hole to TALK to your neighbors. In LOTR, most questions are o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 two words, and when the characters talk back to you, try to pick up on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eywords they say. You can usually pick up keywords since most are capital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zed. So if the character says, "I think I saw some Wolves today," try ask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bout "Wolves" next. Follow the path until it turns south, and meet you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vely relative Lobelia. She doesn't have much to say, so just TRADE her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ey to Bag End, and be on your way. Talk to Gaffer Gamgee who will be stand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utside his hole. He will mention something about some missing kids. Hm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nds like a quest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hen the path intersects with a path to the east, go east and find Anso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odbody in the house. He wants his dog back. Head back west until you hit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w of bushes. Walk a little north, use the CHARISMA skill, and the dog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llow you. Take him back to Anson, where he will offer you a shovel for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g. GET the shovel. Head south to the Mill. There are three humans guard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entrance. Wait until night falls, and use the SNEAK skill. Find the devic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push some buttons. The thing explodes into smithereens. I don't what goo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does, but doesn't it just make you feel warm all over that you brought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lt to the industrial revolution in Middle Earth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Next stop is the Hobbiton Inn. Talking to the bartender reveals nothing new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 talk to Daisy. Her sister Taffy and Taffy's friend Freddi are missing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e wants you to find them. Sounds good, but you need some weapons before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ad for the East Woods ruins. Go to Great Roads Goods, and buy 3 torches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 rations from Jolly. TRADE a torch and a ration to Sam and Pippen, and EQUI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ch character with a torch -- makes a good weapo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SCUING TAFFY AND FREDDI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Head off to the East Woods Ruins. Try not to go there at night since the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y be more wolves to handle. If you hear a howl, you might want to head bac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th quick: you aren't ready for a wolf yet. Before you get to the Ruins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hit a stone wall. Walk along the wall until you find a hole. Us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IMB skill and walk into the hole. Head north until you see Freddi in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ider web to the east. Walk towards the web, and before you hit it, a spid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appear. After killing the spider, Freddi will join you. Get the star key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axe, and use the READ skill to read the scroll. Walk south and tak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st path. When you hit the chasm, use the JUMP skill to get across. When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et to the door, USE the star key, and find the ghost king inside. Again, US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tar key, answer "Y" to the question, and get the Ruby and the Silv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nnie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Exit this cave, by JUMPing the chasm; you will automatically exit by walk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th. You will find Taffy to the north of the Ruins; she will join you im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ediately. You will probably have to fight a wolf to leave the ruins, bu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should be able to defeat it. Walk to the Grange in town, and go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rn. Farmer Grubb will thank you for rescuing Freddi, and he will give you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rse in return. The horse is a so-so fighter, but he is great for carrying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t of equipment. In fact, you will probably keep this horse with you for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jority of your journey. Go back to Jolly, and CHOOSE Taffy. Have her buy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rch and as many rations as she can carry. When she is full, TRADE all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rse, and have her buy more rations. When she is full again, divvy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tions between you three. USE a ration to increase your stamina if it wa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wered by the spider or a wolf. Go back to Daisy and DISMISS Taff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EEN HILL COUNTR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Exit the Inn and follow the path to the Green Hill Country. On your map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see two shaded areas in the Green Hill Country. First stop is the easter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a. Search the area a bit until you find a hole. Walk into the hole and g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th to a spider's web. There will be a bird caught in the web. Before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n free the bird you will have to defeat a spider. Once the spider is dead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bird tells you about some elves, and then it flies away. Exit the pit b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sing the CLIMB skill, and head due wes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You will meet up with a human named Hawkeye. Allow him to join your part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keep going west. You will soon be confronted by an orc, but with Hawkey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your group, the orc presents no major challenge. After you defeat the orc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wkeye will take you to his cave. Once there, Hawkeye hears some Black Rider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ing, and stays to fight them. Take his sword and bow, and go northwest.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find a locked chest. Use the PICKLOCK skill to open it and tak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tions, pennies, bladepart, and signet ring. Exit this cave by going eas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Go back to the path you used to get into the Green Hill Country and follow i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ck out. You will hear some Black Riders coming, but an elf shows up to s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. He takes you back to a clearing, and says he will answer your question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LK to him and ask him about Elbereth. He will give a word of power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!ELBERETH. Leave the elf, and head towards Farmer Maggot's (great name) farm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RMER MAGGOT, MERRY AND ATHELWYN, BRANDY HA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hen you are at the farm, go into the house, and Farmer Maggot will ask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fetch the healer for his son. Since you are such a nice hobbit, agree to d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. Backtrack on the path you took to get to the farm, and once you h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ossed the bridge, immediately go west. There is a house a bit to the nort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re the healer lives. Approach the healer and he will follow you. Go bac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Maggot's and go into the bedroom where the healer will leave and cur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id. In appreciation, Maggot will give you two mushrooms. Take them both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Exit the house, and go to the Buckland Ferry. There you will find Merr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andybuck. RECRUIT Merry, and cross the river in the ferry. Go to Cotton'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rm and meet with Rose in the house. She will be glad to see Sam, and s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offer you a Token. Have Sam take it. Head to the Bucklebury Tavern whe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find a lady named Athelwyn standing in the corner. TALK to her a bit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CRUIT her. TRADE her some rations and the sword (make sure you have h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QUIP the sword). Next stop is Brandy Hall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Standing at the door of Brandy Hall is Esmerelda, but she won't let you pas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cause there is a ghost in the library. Use the SNEAK skill to get past her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go downstairs. TALK to Fatty, who is all excited about the ghost. Fi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radoc standing next to his bed and TALK to him; ask about the ghost and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ey. He will mention that he lost both his pipe and the key. Using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RCEPTION skill, you will find a pipe and some pipeweed under his bed. Ge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th items and go west to the bathroom, and, again, use PERCEPTION to find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te key in the bathtub. Get the key, go to the southern rooms to find som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re silver pennies, and head back upstair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e ghost is hanging out in the library, and he wants a pipe. TRADE him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pe, and he will disappear. Using the READ skill to read the books in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brary, you pick up on a lot of useful information, most importantly,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th through the Old Forest. Leave Brandy Hall, and head east to the Hedg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te. USE the gate key to open the Gate and leave the Shir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OLD FORE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fter leaving the Shire, you will see a short cartoon depicting what is go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in the Shire. Those Black Riders sure sound like some evil dudes! You h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caped them for the time being, but now you have to get through the Ol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est which is quite large. Remember that you read about the path throug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orest in one of the books in Brandy Hall. It said to find the ruins a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northwest corner of the forest, to proceed south and east, then follow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outhern path which winds, but you are also to avoid the eastern paths. 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sence, this is the true path out of the forest, but I didn't think it wa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nce I went east a lot. After about 20 minutes of wandering, I thought I wa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tally lost, but suddenly I was ou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hen I thought about the directions that the book gave again, I found tha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were, in fact, correct. What the book tells you to do is to go south from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ruins, go east for awhile, then when you find the first path south, tak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. If you have a choice between paths, always take the south or west path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you have no choice, then just keep following the path. The reason I wa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nfused is that I went east and north a lot, when the book said not to go 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ose directions, but I had no choice: the path just wound that way. If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llow the directions, you should get out of the forest in about 10 minute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n you get to a large hill, you are out of the forest; save your game here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M BOMBADIL AND THE WITHYWIND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From the hill, go east until you hit a river. Follow the river bank north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soon you will come to a bridge that leads to Tom Bombadil's house. If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nt to, head west from the bridge and wander in the forest a bit until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e across a large tree. This tree turns out to be Old Man Willow, and he 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 friendly. He will capture a few of your party members. Answer "N"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estion about fighting the willow, instead use the PERCEPTION skill to fi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 opening into the willow. Answer "Y" to the question about entering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side the willow you will find the rest of your party. You will also se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mething shining near the middle of the tree. Going there, you will find som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nnies, a bow, and Smith's Ring. In this order, get the pennies and the bow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n you pick up Smith's Ring, the tree will start to flood. Use the PERCEP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ON skill to find an opening in the tree. Use the CLIMB skill to get out. G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ck to the bridge and cross it to get to Tom Bombadil's hous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longside the house is Tom's garden; use PERCEPTION to get some useful item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side the house you will find Tom. He asks you to let him handle the Ring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 him do so, and you will get another word of power, !BOMBADIL, which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e in handy later. I couldn't get anything out of Tom by talking to him, s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ad upstairs to Tom's wife, Goldberr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She tells you that she needs some lilies, and she offers you a Gold Token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d some for her. Take the token, go to the room directly south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ldberry's, and sleep. While sleeping, you will regain full stamina, and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have a dream during which you will learn the !ANGMAR word of power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Leave Tom's house, and to the southeast; you will find a small pool. Us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RCEPTION skill, and you will find that all the lilies are dead. Procee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th until you hit the river, then go east. At the mouth of the river,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find a cave. In the cave walk along the north part of the small pool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find a Spider Sword. EQUIP one of your party with it, for it's a goo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apo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is a small cave, and there is only one path through it. Take the path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see an ice wall. Cast Athelwyn's Countermagic spell, go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thern part of the cave, and use PERCEPTION. Get the ice staff. Exit th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mall cave, and go a bit more south to find the Withywinde sitting on h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rone. Ask her for lilies, and she will ask you to show her a token. US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ld Token Goldberry gave you, but the Withywinde needs the springstone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eak some magic spell. She tells you to find the Ruddy Oak and give him a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cor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Exit this cave, and walk above the wall where you will find an oak tree. B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RCEPTIVE, and get the red acorn. Go back to the small pool where the dea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lies were, and go west. You will see the Ruddy Oak standing amongst som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ees. TALK to him, and ask about the springstone. He says you can have i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ADE him the red acorn, and he will join your party. If you didn't do th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tried to get the springstone, Ruddy Oak would have attacked you, and he 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formidable opponent. Go directly south to the top of a hill, USE the shovel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get the springstone. Go back to the Withywinde (Ruddy Oak will leave you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ty along the way) and TRADE her the springstone. Get the lilies and tak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m back to Goldberry. She thanks you and says you are now better prepare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 your journe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BARROW DOWN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fter Tom's house we want to get the city of Bree, but the only way to d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 is to go through the Barrow Downs first. The Barrow Downs is a nast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ace full of Barrow Wights (humans who thirst for blood) and, perhaps wor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all, fog. Fog will fall at any time and leave you without knowing whe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are going. It will lift after a period of time. In the Barrow Downs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find Burial Pits and Circles of Stone. There are a lot of items to b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und in the Barrow Downs, but none are required to finish the game. So, i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don't feel up to fighting, just head northwest as fast as you ca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If you are feeling adventuresome, walk into any of the Burial Pits. In mo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the pits, you will find a single tomb that contains a dead body, and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easure that was buried with that body. But before you can get to the trea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re, you will in all likelihood have to fight a Barrow Wight. These creature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 not too hard to kill, but they will take your stamina down in good size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unks when they hit you. If you manage to defeat the Wight, you will h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ccess to the treasure. GET all you want. Go into as many pits as you like (I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nk there are about 5 or 6). If you come across a pit with a sealed en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ance, you won't be able to get in, so just bypass i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lso found in the Barrow Downs are Circles of Stone. In each of these, US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r shovel at the grassy area in the center of the circle. You may or may no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d some loot. While wandering in the Downs, you may come across a pit in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ch you'll tumble. Once you are down, the game will say you are doomed i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don't do something quick. Time to use your !BOMBADIL word of power. He'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rive and take care of the situation. Find the stairs in this pit which lea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a locked chest. Use the PICKLOCK skill, and inside you will find 4 Barrow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ggers and some silver pennies. EQUIP anyone who is carrying a dagger or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rch with a Barrow Dagger. Leave your pony equipped with a torch so you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 able to see inside the pits.  That is about all there is to the Downs; o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Sharkey's Shipping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ARKEY'S SHIPP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e first building you will find once you are out of the Barrow Downs, is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rracks building with three sleeping humans in it. Turn on your SNEAK skill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go the table located by the entrance. READ the document and write dow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essage. Leave the barracks and head due north to Sharkey's Shipping. He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find a bartender who doesn't have much to say. Walk to the stair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ading to the basement. The bartender will tell you to stop, but ignore him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walk on dow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e first thing you will encounter in the basement is a locked ches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CKLOCK it, and get the loot. From here, you have one of three ways to go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ke the north path, and then go east to find a sleeping Uruk. Approach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le that the Uruk is sleeping next to from the right side. If you wak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ruk, you will have to fight him. Once next to the table, be PERCEPTIVE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d a rusty key. Go back to the chest, and this time take the south path.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encounter three humans who want the password. TALK to one of them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ll them "nan curunir."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nce past, go to the southeast to find a prisoner in jail. USE the rusty ke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get him out, and he will join you party. Head due west, and you will fi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me stairs going down. In this small sub-basement you will find the nast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ruk Grimrod. But wait! Your loyal friend Athelwyn is a traitor! She goes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imrod's side and demands you hand over the Ring. Answer "N," and you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ve to fight both of them. After they are taken care of, open the locke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st using PICKLOCK, and read the note inside. Backtrack out of this area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ad back to the treasure ches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is time back, however, the humans aren't so friendly, and you will have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ill all three of them. After they are dead, take the last path from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st which leads further downstairs. Again, you will have to fight three mo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umans; when they are dead explore a little to the east to find Athelwyn'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om and an evil book to the south. You can read the book three times to ge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me clues to some of the secrets you will find in Moria. If you try and rea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a fourth time, you will be overcome by evil and attack your traveling com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nion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Leave this room and take the north path. This leads into a small cave.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ed to get to the northwest part; you will know you are there when you se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ree exhausted Uruks. When you are near the rubble, USE the shovel. An evi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irit will be let loose, but it disappears. GET the Golden Wheel. We are do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re at Sharkey's Shipping, so backtrack out, and head due north from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ilding until you get to the Great Road. Proceed west a bit until you get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tch another short cartoon. You have finished this section of the game. So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's on to Bree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E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Follow the Great Road west and you will cross a bridge that leads in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ity of Bree. There are many things to accomplish in Bree, and it will b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fficult for me to tell you exactly where the houses or holes are, so I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ive the general area that they are in; you may have to enter a few to fi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pecific one to which I am referring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nyway, walk west until you hit a crossroad, and take the north route. Sto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o the first building you see to the east, and buy a prybar from Oakwrigh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et back on the path, go north, and it will eventually wind to the east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d at a house. Find the entrance to this house, and enter. This turns out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 Nob Appledor's house. He thanks you for getting him home and offers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mething in return. GET Durin's Pick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Exit Nob's house and go south. The path passes many houses: you can stop in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y of them and talk to the owners. Some will be angry that you entered thei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use, but others will give you some useful information if you ask abou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NEWS." This path ends at an east-west path, but keep walking south, and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see a library to the wes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Enter the library and go the northern part. Talk to the librarian a bit, the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ter each cubicle, and use the READ skill. In one of the cubicles you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ad a passage about Weathertop. This holds some useful information. Does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ferral to the Witch-king of Angmar ring a bell? Exit the library, go west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enter the next building you se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ere is a healer inside who will heal your wounds. Walk in and out of h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droom a few times until your whole party is back to maximum stamina. Exi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house, again walking west until you hit a path going south. This pat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diagonal off to the west. The first shoppe you get to is Willa Bloome'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me Shoppe. She has some interesting things for sale. I bought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iritcharme, although I don't think it did me much good. Buy it if you wan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and exit this shoppe. There is one more shoppe to the west, but there isn'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uch to buy there that you don't already hav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From the Charme Shoppe, head directly north, and you will run in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ancing Pony Tavern. Go into the bar room, and talk to Strider who is sitt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the northwest corner. He will tell you to meet him later in the parlor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k to the middle of the room, and Pippen will begin to tell some storie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swer "No" to the question, and Strider and another character will leav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ave the bar, and go to the parlor to meet Strider. Get all the hot food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n, and RECRUIT Strider (now known as Aragorn, his real name). He is a grea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ghter (I put him in the lead of my party)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Exit the Prancing Pony, walk south until you hit the path, and go west. Whe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path turns north, you will see the blacksmith to the east. Enter the shop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buy chain mail and a shield for everyone except the pony. If you a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unning out of space to carry things, get rid of things like torches, (kee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e equipped on your pony), the gate key, ale, the rusty key, and other thing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don't need. EQUIP everyone with the chain mail, give Aragorn's cloth mai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the pony. One size fits all, I gues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e blacksmith was the last person I visited in Bree; however, there a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ther quests to solve in Bree that I didn't do. You can talk to Rayf Broga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try to get some information out of him (I couldn't); there is an item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lled the Torc of Maladin to be found somewhere; and there is a hobbit (I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n't remember his name) who will join your party if you PICKLOCK the door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s hole. If you want to do these things, go for it; otherwise, exit Bree us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g the east entranc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CHET AND STADDL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fter leaving Bree, you will come to a crossroad. The path north leads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chet, the path south to Staddle, and the Forsaken Inn is located at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ossroad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I found nothing of use in Archet, except for a healer who will heal you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ounds if you ask him "HEAL." There is also an Inn, but again, I found noth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use ther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f more interest is the town of Staddle. The first house you will come to 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 of Ann Lilypool. She is glad to see you, and if you ask her abou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uthien, she will give you the word of power, !LUTHIEN, and tell you it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 of use when you are under Weathertop. Also in this town is the Curio Shop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re you need to buy a Green Skull (believe me, you will need it). The shop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eeper also has a gold ring for sale, but it sounds like just a piece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welry to me. That's about it for Staddle; next stop is the Forsaken In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ORSAKEN IN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e owner of the Forsaken Inn is a dwarf named Orin. He has a few interest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ngs to say about Moria if you ask him the right keywords. Go to the south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st bedroom and walk to the foot of the bed. There is a set of secret stair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 lead to the cellar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e cellar will be the first true test of your mapping abilities. It is no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o large, but it will give you a good idea of what you are going to see 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ria. You are on your own when it comes to mapping the cellar and the mine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Moria, but once you get the hang of it, it really isn't that bad. The wa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 I am going to help you when you are here or in Moria is to tell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bout the key places within the cellar or the mines, and when or if you ge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re, you can refer to the walkthru for help as to what to do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In the cellar, you will find many dead ends, two cairns (burial places), o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t of stairs leading down to a room, and some spiders to kill. The fir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ng to find is the stairs. They lead to a small room where a ghost 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nding next to a table with 3 green skulls on it, and a place for a fourth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SE the green skull you bought in the Curio Shop, and the ghost will tell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me directions to follow from Buri's cair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Next, find Buri's cairn which is located in the southern area of the cellar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know when you have found it because the game will tell you. Follow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directions given to you by the ghost, which are: west, south, east, south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st, north, and west. You will hit a dead end. USE your shovel, and pick u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ladriel's Token. That's it for the cellar: exit and leave the Forsaken In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ATHERTO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fter the Inn, head back to the Great Road, and when it diagonals off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rthwest, go due north through some grasslands and some swampy area.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run across a stone wall, and after that, some ruins. At the north end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ruins, you will be referred to a paragraph in the manual, saying tha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ndalf was here. Use the PERCEPTION skill to find some holes leading dow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se the CLIMB skill, and go to the south wall where you will all be given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!LUTHIEN word of power again, and a hint about where to use it.  Use the rop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get out of this cav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hen you exit this cave, if it is nighttime, you may be confronted with tw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 more Black Riders. If you do, you're dead meat (unless you are lucky).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n't flee the Black Riders (you have to fight them) and they are the toughe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es you will come across in the game. I suggest you save your game while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 in the cave, just in case. If you don't get attacked or you manage to k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Black Riders, proceed north until you hit a small stream. Follow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ream to its source at the east, and use the CLIMB skill here to get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ves under Weathertop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Follow the underground stream a bit until you get to a bridge guarded by tw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olls. Trolls take a lot of hits to kill, but they are slow and you shoul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et at least two hits on them for every hit they can get on you. After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olls are defeated, enter the cave. This is also a good place to tune you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pping skills for Moria. There is only one item of use that I found in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ve. Go south in the cave, until you get to a pool where the stream come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. Go south around the pool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You will enter a cave and will be attacked by 6 orcs. Kill the orcs, and tak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east path until you hit another larger cave. Go on the north path whic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nds its way back to the other side of the stream. Cross a bridge, and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come to a raft. Use the BOAT skill to cross the pond, and at the end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avern use the CLIMB skill. At the web, you will be attacked by fi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iders. Kill the spiders, use the PICKLOCK skill on the chest, and get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oken Wing. This is all I could find in this cave. Backtrack out of the cave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head south to get back to the Great Road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TROLL SHAW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Head east on the Great Road until you come to the Last Bridge. If you talke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some of the folk in Bree, you learned that there is a passage under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idge into the Troll Shaws caves. If you'd like, you can use this passage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 I didn't; instead, I explored the Troll Shaws before going underground. I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take this passage, you will still end up in the same place that I will b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lking about later, so don't worr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Cross the bridge, pick up the beryl on the bridge, and walk on the Great Roa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til you get to a smaller path going north. Take this path, and walk unti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see some ruins to the east. Go to the center of the ruins and US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ovel. You have found the Troll Slayer, which is a great weapon. EQUI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agorn with it. From the ruins, walk north until you see three troll statue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}From there walk west, crossing one stone wall, until you get to a second sto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l. Walk a little north along this wall until you see an opening into i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SE your prybar to get into this small cave. Use the PERCEPTION skill to get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nt for later in the game. Exit this cave, walk west, bypassing some ruins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til you get to a larger stone wall. Walk west along this wall until you ge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another opening in the rock. Use the CLIMB skill to enter the main cave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e main caves under the Troll Shaws are where you meet a few trolls, and ge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wo words of power. When you first enter, you will need to walk a bit alo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ave path until you are attacked by two trolls. Kill the trolls, and wal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st to the pool. Walk around the pool to the north, and enter a small c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re you will get the !BEREN word of power. To the east of the pool, ent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cave, where again, you will be given the !LUTHIEN word of power.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ths leading south from the pool lead to the passage under the Last Bridge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 I wouldn't take that path out since you'll probably meet up with som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ack Riders. Instead, backtrack out of this cave, and go east to the sma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th to get back to the Great Road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Continue your trek eastward. You will soon meet up with Glorfindel who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ive Frodo his horse to escape the Black Riders. Once Frodo is across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d, use either the !ELBERETH or !LUTHIEN word of power to get rid of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ack Riders once and for all. You will notice that their cloaks are along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ver banks, but ignore them for now; you will come back to get them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lorfindel has joined your party: let's go to Rivendell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VENDE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Enter this large house (castle) and find Elrond who is in the conferenc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om. He tells you to go get Gandalf so the Great Council can begin. Exi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vendell, and immediately go east until you hit the Misty Mountains. Go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ttle north and Gandalf will be hanging out by a rock (God knows what he 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ing there). He will disappear (must be nice to be a wizard). Go back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rond, and the Great Council will begi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 lot will be said during the Great Council, most of it refers to paragraph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the manual. Finally, you are asked if you want to destroy the Ring. Answ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Yes," of course! Elrond will then say he needs proof that the Black Rider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 gone. It's time to go back to the river to get the cloak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But first, exit Rivendell, and immediately go west until you run in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acksmith's hut. Go in, TRADE him the bladepart and the Broken Wing, and 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reforge the sword, Anduril. EQUIP Aragorn with it. TRADE the Trollslay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Glorfindel, and EQUIP him with it. Go back to Rivendell, go south acros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bridge and then west along the river until you see Legolas. RECRUIT him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go back to the main river where you crossed the ford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Frodo should be in the lead of your group. Use his PERCEPTION skill and wal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th along the river. It is important that you walk on the river bank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 the path next to the river! You will never find the cloaks if you do.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find 4 cloaks on the east side of the river. One is protected by a b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wargs, but with your powerful party, they are no match. Go back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d, cross it, and walk south on the west bank of the river until you fi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other 4 cloaks. Go back to Elrond, and he will give you the !MELLON wor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power, and some sort of potion to keep you warm. GET the potion and som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thelas. DISCARD all 8 cloaks; you don't need them anymor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ere are a few more things to do in Rivendell before you leave. North of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nference room is Hawkeye's betrothed. Answer "Yes" to her question, and s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tell you to put a ring on his tomb. Exit this room and go upstairs. G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rth, and TRADE Arwen the beryl that you found on Last Bridge. She will gi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her token in return. Go back downstairs and find Erestor in his room.  As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m about "Moria" to get some information. You can also GET some skills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though I found none of them useful. Elrond's son will also offer you som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kill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Go downstairs, now, and head west. When you get to the tombs, USE the signe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ng you got from Hawkeye. His spirit is now at rest. (If you don't do this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meet Hawkeye's ghost in Moria.) Go back east until you get to a wi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ck. Use the PERCEPTION skill and GET the wine bottle to reveal a passag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rth. Gimli will be standing here. I heavily recommend recruiting Gimli -- 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 invaluable in Moria. My party was full at this point, however, so I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MISSed my pony (after TRADEing his equipment to my other characters)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CRUITed Gimli. You will also find Gloin in this cavern. Talk to him and 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tell you very useful information about Moria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Go back upstairs, head east, and GET any equipment you need from the El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nding there. Make sure your party has one torch and one rope. You shoul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ve enough in your inventory to give everyone a sword, bow, axe, or dagger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well as some sort of armor. Go back towards the entrance to Rivendell, g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st, and you will find Bilbo sitting in one of the south bedrooms. Answ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Yes" to his question about the Ring, and he will leave Sting and some mithri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il for you. I equipped Frodo with Sting, and gave the mithril mail to Gimli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who I also put in the lead of my party)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Exit Rivendell, now, and take the south path. You will come to a crossroad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re the south path goes to Moria, and the east path goes across Redhor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ss. Unfortunately, Redhorn Pass is blocked by a snowdrift at the summit (a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find if you try to cross it), so the only other way across the Mist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untains is to go through Moria. The south path will eventually end at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trance to Moria. Gandalf tries to open the door but fails. Take over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tuation, and use the !MELLON word of power to open the gate. When you do so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wever, you will be attacked by two Tentacles. After the Tentacles are dead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k north a bit to enter Moria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RI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You have persevered through about half of this game so far. Now, comes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st enjoyable part of the game (in my opinion): Moria. Once you enter,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trance caves in behind you leaving you no other way out but to go throug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averns and caves. The major quest to complete in Moria is to find Durin'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xe which is buried somewhere within the mines. With this axe, your passag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Dol Guldur will be assured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It is going to be a bit difficult for me to explain Moria in detail sinc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must make maps for every level in Moria, and I can't explain exactly whe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tairs are, where the treasure is, etc. What I will do is to first give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sic outline of Moria, followed by a level-by-level description, which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lp you to find the important pieces of treasure, and to help you find you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y ou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If you were able to find Gloin in Rivendell, he told you what you will fi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some levels of Moria. This information will help you to find out exactly o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ch level you are. There are a total of 13 levels in Moria. When you start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are on the first Level, which is also first Deep, and there are 6 Level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bove you, and 6 Deeps below you. There are two ways to go up or down 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ria: you can take stairs, or you will come to the end of a passage and b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ansported up or down. Unfortunately, you have no way to tell whether you a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ing up or down, but this is where Gimli will help you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If you come to the end of a passage, Gimli may say "I feel we are ascending,"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 "I feel we are descending." Take his word for it; you have either just go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p or down a level. And except for one case, you have either gone up or dow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ly one level. This is in contrast to the stairs in Moria, which may lea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veral levels up or down. I don't recommend taking the stairs right off: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y find yourself getting very lost very quick. Rather, explore the levels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voiding the stairs for the time being. Once you have got the hang of Moria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ke the stairs to get up or down quickl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Mapping is essential in Moria, but luckily, it really isn't too hard!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rdest level to map is the 1st Level/1st Deep and 6th Deep since they ar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rgest. Some of the levels in Moria are rather small and very easy to map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so, Moria is rather logical in layout, and since you have an abovegrou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iew, it makes it that much simpler to map. Since you have already had som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actice in mapping, I don't think you will have any problem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ne last bit of advice before we start, if you missed Gimli in Rivendell, I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rongly recommend restoring a saved game (if you have one), and getting him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out his help and advice in Moria, you may find yourself spending twic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mount of time there. That said, let's get started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RST LEVEL/FIRST DEE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ere is not much to be found on this level. I felt like it was really just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st of your mapping abilities. There are multiple stairs up and down, alo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several other passages that will lead to other levels. The most importan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ng about this level is that it contains the exit from Moria. If you h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 interest in Moria, you can exit quickly, and get on with the game, althoug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don't know how far you would get without Durin's Axe. WARNING: If you choos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find the Axe, don't read the "Exiting Moria" paragraph until you are read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exit Moria: it may spoil a bit of the game for you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COND LEVE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is relatively small level holds nothing of interest. On it you will fi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ining Hall and several orcs to kill. During certain sections of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me, you will be told that you hear orc drums. You might as well get geare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p for a fight now, because if you keep traveling in the same direction,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more than likely run into orcs. With your party, however, you will h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 problem in killing any orcs that you come acros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RD LEVE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I found nothing of use on this level. The corridors twist and turn mak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pping a bit more difficult, but other than that, there is nothing that I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und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URTH LEVE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n this level you will find three ghost statues who are blocking a corrido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 leads out of the chamber of Gabilgathol. TALK to them, and they want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bject of Balin's note. Answer "khazad-dum." They will then tell you what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ed to get Durin's Axe: a Lady's Token, the Golden Wheel, a golden chisel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vil, and hammer, and a sign of the dwarven fathers. You have the token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wheel, you just got the word of power !SIGN OF SEVEN, and you will fi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other three in Moria. They also tell you some directions to follow from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ri's tomb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Pass the ghosts, and when you find a set of tombs, use PERCEPTION to see i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are at the right set. Follow the directions now (west, south, east, south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st, north, west), and USE Durin's Pick at the end of the corridor. You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 told that with the sign of seven, Durin's Axe can be regained. Exit th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de passage, and go north from the ghosts to exit this level. Note: You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 transported to the 6th Level from here, not the 5th. The only way to Leve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 is from Level 6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FTH LEVE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is is a simple level to map. Basically, it is a large hall surrounded by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lt of passages, all of which lead into the hall. On the west side of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ll you will find two things of note. First is Oin and Ori. They want you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ee them. Use the !KHAZAD word of power that the bird on 4 Deep gave to you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will tell you two helpful hints: "Use Durin's Pick to break the seal 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Hall of the First Fathers," and "Durin's Bane hates the Golden Wheel."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rth of Oin and Ori, you will find Drisnak, and he wants a ring. If you h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mith's Ring, give it to him; otherwise, you will have to kill him. No bi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ss. Go to the fireplace, use PERCEPTION, and you will find a black key. Whe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get it, everyone in the party will be affected by a poison cloud. Time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isit the healing pools on level 6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XTH LEVE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is is an interesting level with many things to find and do. There are thre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aling pools here. You can walk through one them as many times as neede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til you party is completely healed. Also found on this level is the Hall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irst Fathers. Before entering the hall, turn on your PERCEPTION skill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k around the hall a bit until Gimli tells you that Durin's tool will show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way. USE Durin's Pick to find a secret cave. On the west side you will b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nfronted by the spirit that you let loose when you got the Golden Wheel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ur trolls will then attack you, and after they are dead, you are told tha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urin's curse has been lifted. I suppose that if you didn't do this, you woul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d more trouble when you went to get Durin's Axe, I am not sure. Anyway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it by going back the way you came, and you will be back on the 4th level. G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ck to 6, this time going west of the Hall, and then head south and east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d the stairs to the 5th Level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VENTH LEVE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is is the smallest level in Moria and there is only one way out. Follow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ssage until you get to the book. Use the READ skill to read it. After a few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ADs, you will be attacked by two orcs. Kill them, and then quickly exi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st: any hesitation will result in your death. The stairs here will lead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3rd Level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WO DEE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e Deep levels are where you will get to the good stuff in Moria. On 2 Deep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find an altar that will lead you back to the 4th Level if you decid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clean it. Otherwise, find a small pit blocking the passage, and us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UMP skill to get across. In the far northeast part of this cave you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d Kiri. If you can, RECRUIT him; in you can't, just leave him. South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iri, you will come across two Snagas -- really wimpy orcs. Kill them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 west. Here you can kill two Uruks to get Smith's Ring back if you gave i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Drisnak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REE DEE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hen you descend to this level, Gimli will say that you are getting into som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avy orc territory. He is correct (as usual) because you will soon run in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wo of them. When they are dead, find the stone troll that is guarding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ssage. Kill the troll and head to the tombs. Use PERCEPTION and you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ice that a stone slab can be moved. USE the prybar to reveal a passag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wn. If you have a rope, USE it now; otherwise, use the CLIMB skill to ge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wn. Without a rope it is very difficult to get back up since you need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ve in very small increments at the end of the passage; keep trying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IMB skill until you can get ou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Now that you are down, just where are you? This level (which I will ca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urin's Level) leads to Durin's Axe, the main goal of Moria. If you hav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ld anvil, chisel, and hammer, continue. If you don't, exit back up out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urin's Level because you will need these three items. Durin's Level 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plained near the end of this sectio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UR DEE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is is a fairly large level and you will be fighting many foes, so be su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r stamina is up. To the north of this level is a pool with two bridge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ading from the mainland to a small island. Cross either one of them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d the stairs up. You will have to kill an Olog-Hai before you can continu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fter the Olog-Hai is dead, go to the southeast corner, and use the PERCEPTIO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kill. You will see a small passage leading up. USE the prybar, and then CLIMB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p. Go north a bit and you will have to defeat yet another Olog-Hai. After i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 dead, the bird will give you the !KHAZAD word of power which is used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ee Oin and Ori on Level 5. Exit back out, and cross either bridge agai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time across, however, you will have to fight 3 sets of 2 tentacles each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they are not easy. The exit down is found in the southern region of th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VE DEE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is is one of the smaller levels in Moria, and it holds two things of in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rest. First, you will notice a set of several staircases leading down. Don'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ke them. You will have to fight two trolls to get to a set of tombs. Whe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get to the tombs, you can use the prybar to release yet another troll. I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ems like it was just a false passage to help decrease your stamina. Seco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ng on this level, if you enter one of the side rooms, you will be attacke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y two Uruks. Kill them, and GET the magic mail and the axe. Walk the cent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the room to the hole and use PERCEPTION to find some mithril mail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X DEE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fter descending to 6 Deep, you will immediately enter a large hall. In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enter of the northern part of the hall is a gold throne, but when you ap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oach, you will be attacked by some trolls and orcs. After killing them, I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und nothing to gain from the throne, so I suggest hugging the south wall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hall, and avoiding it altogether. Along the south wall you will notice tw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mall rooms. In the western room you can get back up to level 1 by walk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o the west wall. But you can only get back down if you have the star key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exit from this hall is to the west, cross the bridge, JUMP the chasm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 here you can north or south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n the north passage you will find a pit. Get close to the pit, and us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IMB skill to get down to 7 Deep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fter a bit of walking, the south passage will lead to a large cavern. Tak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irst north passage from the passage you are on, and keep heading nort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til you are attacked by six Uruks. Kill them, and go west to the Dragon'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mber. Here you will be notified that you will be toast if you don't le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w. Ignore the comments, and keep walking west until you are told that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ve found something. GET the White Wings. Next thing to do is find the larg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ol in this cavern. When you are told that you see a bird in the middle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pool, USE the White Wings, and then TRADE the White Wings to the eagle. 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give you the !THORONDOR word of power. If you head west from the ma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ssage, you will cross a bridge where you will see a vision of the Witc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ing, whom you'll meet later in the game. Also in this cavern is an exit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rien if you have Galadriel's Key, which you don't. You may want to keep th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mind to use this entrance to reenter Moria later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VEN DEE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You will be in a small cave when you first enter 7 Deep which contains va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mounts of mithril. USE the shovel to get some if you want, but I found no us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 it. For a laugh, save your game here, and keep digging for mithril. 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cave is a pit where you find out that Durin's Bane was let loose. Wal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o the pit, and use the PERCEPTION skill to find a crawlspace. Use the CLIMB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kill to get the second section of 7 Deep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fter climbing, follow the only passage you can to the east, JUMP the tw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va pits, and you will find a large hall to the north. On the north wall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find another throne, but this one is guarded by a Balrog! You have n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nce if you fight him, so USE the Golden Wheel to get rid of him for now. G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the throne, and use PERCEPTION to find a locked chest. Use the PICKLOC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kill, and GET the lady's token, the golden anvil, chisel, and hammer. Just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e here: I found that after I got these four items, I still didn't h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m, so I had to go through the whole process again. I don't know if this 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bug or not; just make sure you have the four items before you leave. Go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ck for them is a real drag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URIN'S LEVE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Now that you have the necessary items to regain Durin's Axe, go back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rd level tombs, and climb back down to Durin's Level. Go up the stairs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see three doors. I found this area to be confusing, so I recomme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 trying to map it; rather just walk until you get somewhere, and don't tak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y stairs. Take the left door, and head north until you find a pit. Walk in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pit, and use PERCEPTION to find a hole in the ceiling. CLIMB up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be in a small room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alk due north. USE Durin's pick when you are told to use a tool, and a dwar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appear asking you two questions. TALK to him, and tell him "seven" first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n "mahal" to answer his questions. You will be told you can pass, wal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rth to yet another small room, and walk straight into the north wall.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be transported to the area where Durin's Axe is kept. Basically, this 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central area, looped by a passage. Walk along the outside passage, TRADE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each of the ghosts you meet the item that it wants. When you h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led out the three golden items, walk to the center and use the !SIGN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VEN word of power. Something will fall to the floor: pick it up, and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ve regained Durin's Axe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ITING MORI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o exit Moria, you need to find a long bridge on the far east side of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rst Level. When you've crossed the bridge, Durin's Bane, the dreaded Balrog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appear on the other side. You will be referred to many paragraphs in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ok about your doom which is what will happen if you don't do the prop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ng right now. Don't even think of fighting the Balrog -- he will waste you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stead, USE Gandalf's Wizard Staff. You will be treated to a fun sequence 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ch Gandalf destroys the Balrog. Once the Balrog is gone, you will notic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 Gandalf has also disappeared. I guess he expended himself. You can now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it Moria by taking the east passage. At the end of the passage, you will b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ttacked by three Uruks (and you thought you were through), kill them and sa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r game. You have exited Moria, and are now in the forests of Lorie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RIE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fter exiting Moria, you will be standing near some ruins. Walk east a bit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suddenly the Ringbearer and another of your party (I lost Sam Gamgee) dis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pear! They have been taken prisoner by the Witch King, and spirited to Do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uldur. This sets up your final quest of the game: rescue Frodo and defea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Witch King. But there is a lot to be done before you can do this, and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rst thing is to meet with Galadriel, the Queen of Lorie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Head northeast from here until you get to a river. Find the bridge tha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osses this river and keep going east. You will cross another bridge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time an elf, Haldir, will ask you for a password. TALK to him, and sa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Elrond." He will take you to the Golden Wood, the home of Galadriel. Wal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rth from Haldir, and you will see a gate to the east when you hit a row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ees. This gate is one of two entrances to Caras Galadon, a city of elve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alk through the gate, and go west to cross a bridge. Now, walk north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llow this stream around until you are told that Galadriel's home is nearb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k directly west and you will see a large tree guarded by an elf. This is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let, and this one is Galadriel's home. Walk up the ladder, and you will se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ladriel and Celeborn. Galadriel will greet you, and tell you she will hel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out. She also states that if you find 5 objects for her, she will give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mething. These items are: the Crown of Elanor, a scabbard, a silver horn, a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fstone, and the light of Earendil's star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hen you talk to Galadriel, she won't say much except to meet her at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rror. You can RECRUIT Celeborn, and I recommend doing so. Exit this flet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head south until you get to the stream. Walk south along this stream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til you see the mirror (which looks like a bird bath, if you ask me)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ladriel will appear and she will tell you the fate of Frodo and his com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nion. Doesn't sound like he is doing too good. After a lot of information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can pick up Galadriel's key which opens a door back into Moria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From here, there are many things you can do. You can exit Lorien, and go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l Guldur; you can walk around the city and talk to various elves for help;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can attempt to retrieve the five objects Galadriel spoke of; and/or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n back into Moria. The route I chose was to attempt to find the five ob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cts. I saw no reason to go back into Moria, but if you missed someth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re, this is a good time to go back. If you don't feel like finding the fi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bjects, skip to the last section: "Leaving Lorien."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IVE OBJECT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e city is really quite large, and the only thing I can tell you in you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ttempt to find the five objects is to just wander around and talk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ves, asking them about "elfstone," "crown," "scabbard," "earendil,"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horn" for help. Enter all of the flets you come across: some you can enter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some you can't. In some, you will receive various useful items from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ves within. Since you lost two party members, you can try to RECRUIT anoth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f; you should be able to find several who will join your part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e order in which I found the five objects is: elfstone, horn, scabbard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own, starlight. From where you are standing at the mirror, exit the city b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ame gate you through which you entered, and walk south until you se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ldir again. A bit to the east of Haldir is a large mound known as the "Mou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Mourning." Walk around the outside of the mound using PERCEPTION until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d the elfstone. From the mound walk west, crossing the bridge on which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rst met Haldir, until you come to the first bridge you crossed after exit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ria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From here, you can do two things. If you talked to some of the elves in Cara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ladon, you might have learned that the reason that Redhorn Pass is blocke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 because of an evil spirit, Caradhas. He is holding the bird of spring pri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ner, and freeing the bird will free Redhorn Pass. If you want to attemp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quest, skip to the next section, "Redhorn Pass and Caradhas," then retur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re; otherwise, continu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Stay on the east side of the bridge, and go north. You will see many ruins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west. When you can go north no more, and must go east or west, head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ttle bit southwest until you see some ruins. Walk around the ruins us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RCEPTION to find the silver horn. Go back northeast, and go east this tim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walk for a while, until suddenly, you are attacked by an orc.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ve stumbled across their camp, and they're a bit steamed. After the orc 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ad, an Uruk will attack. After it is dead, you will face an Olog-Hai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other Uruk. After this victory, the rest of the camp will run away. From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ttle scene, walk southeast to a swamp. Walk around the outside of the swamp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the east until you see a small clearing to the south. Walk to the clearing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you will find out that it is a sinkhole. Use the CLIMB skill and GET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gle Eye. I was hoping that by using the eagle eye, I would get a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boveground view, but it wasn't so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alk south along the river, and the forest to the west will end. When i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es, head west, getting as close the tree borderline as possible. When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e a little brown patch to the south, go to it and use PERCEPTION to find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cabbard. Keep walking west, and you will get to the second gate into Cara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lado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Go back to the mirror, and from it walk west-southwest. In one of the flet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re you will find a female elf who is in love with Legolas, and because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 she gives you a Crown of Elanor (don't ask me why). Go back to mirro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wait until night falls.  When it does USE, a bottle or wine bottle to cap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e the light of Earendil's star. If you don't have a bottle, I think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ht be out of luck: I couldn't find any other way to get the ligh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You now have the five objects of which Galadriel spoke. Now comes a part tha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t me a bit frustrated. Galadriel told you that when you found the five ob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cts, you will get something in return. Well, I tried to TRADE all the ob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cts to her, but that did no good. I DISCARDed the objects, but again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hing happened. I also tried to USE the objects, but that didn't help. I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ied TALKing to Galadriel to see what she would say, but it was the same ol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ng about meeting her at the mirror. I went back to her flet, but was tol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y the guard that I was ready for my final quest. I finally said, "enough." I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n't know how to get the object Galadriel promised. Perhaps I misread the in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mation she gave me; maybe you will have more luck. But I did complet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me without it, so who knows what the object might have been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DHORN PASS AND CARADHA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t the first bridge you crossed, go north from it on the west side of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ver. When the river curves off to the west, go west until you get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sty Mountains. Walk along the foot of the mountains until you se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trance to Redhorn Pass. Follow the pass until you get to an impassable snow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rift. Walk about 3 paces east, and use PERCEPTION. You may have to try it 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couple different spots until you see a cave above you. Use the CLIMB sk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get into Caradhas's cav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is is a very small cave. In one of the two rooms of this cave you will se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bunch of bones, and you can GET the malach-key. The second room contains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dder and some ice ponds. Don't walk on the ponds since you may fall in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se some stamina. Go up the ladder and you will find Caradhas. Surprisingly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is not happy to see you, and attacks! When you finish off Caradhas, wal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th to find a bird encased in ice. Have one of your party USE a torch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ee the bird. He is very grateful, and tells you that Redhorn Pass is fre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it this cave the way you came into it. To tell the truth, I didn't try to g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st to see if the snowdrift was still there. According to the bird i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ouldn't be, and you should be able to get back to Rivendell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AVING LORIE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hen you are ready to leave Lorien, take the east gate, and walk east to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ver. Along the river, you will see a dock, and Galadriel will appear ask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if you are ready to go. Answer "Y," and she will tell you some informatio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bout Dol Guldur, and she will give you two words of power and some lemba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irst word, !OROME, will help you to capture something or someone that 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rd to get. The second !MELIAN will help you to counter any deception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ht find along the way. Also, Galadriel tells you that a wizard, Radagast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y help you if you can find him. You are then taken across the river to mak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r final assault upon Dol Guldur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DAGA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ravel west on the road you are on, and you will soon come to a north-sout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ersection. Take the north road to Radagast's house. This is a long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wisting road, and when it ends, walk a bit more north until you se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dagast's house. Walk inside; there is nothing of interest on the fir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loor, so take the stairs up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n the second floor, you will find three cages. If you go near the cages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se PERCEPTION, you will find a lot of animals locked up. Use PICKLOCK to fre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m. I don't know what good this does, but it makes you feel good, right?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When I freed the animals, it said that the wolves on the far wall growled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 for the life of me, I couldn't find any wolves anywhere.) Take the stair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p to the third floor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n the third floor you will see Radagast, and a bird that is locked up in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ge. If you ask Radagast about "bird" he will tell you that it is a spy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uron. I tried to free the bird just for the heck of it, but didn't succeed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on't get anymore out of Radagast, so RECRUIT him. If you have a fu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ty of 10, get rid of an elf that you may have picked up in Lorien: Radaga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 a good fighter with lots of stamina, and his spells may help you out alo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wa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Leave Radagast's house now. When you leave, you will be told that the animal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the forest run from Radagast. I found this to be strange, and from oth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ayers of LOTR, they said that Radagast turned into a werewolf on them at o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int in the game. It seems that this Radagast is a fake, and the rea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dagast is hiding out somewhere. Radagast didn't turn into a werewolf on me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 if he does on you, you found a part of the game that I didn't get to play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llow the road back to the crossroad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LLUM AND THE FOREST MAZ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ake the south path now, and soon Celeborn will tell you he's leaving. A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bout the same time, you will run into the vile creature Gollum. You ca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ther USE a rope, or the !OROME word of power to capture him. He agrees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lp you since in the back of his mind he wants to get his "precious" back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(or it) will tell you that you can't approach Dol Guldur via the main road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says he will show you a secret entranc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alk east on the road until Gollum tells you to get off. Do so immediately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llowing the road any longer will result in a winged creature capturing a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you. You will enter another forest maze, but unlike the Old Forest maz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 you already went through, this maze is much easier. There is only o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th through it. You will have to fight a few spiders here and there, but soo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come to an intersection where one path goes north, and the other goe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s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If you take the north path, you will find a statuary where you will be at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cked by five lifelike statues. They are not too easy to kill, and after the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 dead, you'll find nothing of use. And when I tried to exit, I was aga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ttacked. So, I think this path is just a red herring. Instead, take the ea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th, and you will come to section where the hedges are rather small. Walk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ght through the hedge, and Gollum tells you to go east to a big stone.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one is actually more north than east, but anyway, when you see a sto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llar, walk around it until you find the secret entrance to Dol Guldur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L GULDU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Dol Guldur is a fortress that is composed of ten levels. Inside, you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ght a lot to get to Frodo and Sam. Mapping Dol Guldur's levels isn't really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cessary: each level is actually quite small. Your ultimate goal is to get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top level where you will meet up with the Witch King. As in Moria, I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ive a level by level description of Dol Guldur, in the order that I explore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m. I am using level 1 as the lowest level, up to level 10 as the highes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may want to skip some of the levels that I didn't find anything on, but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urse, I may have missed something. The level descriptions are only what I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und: you may find more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 FIV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hen you first enter Dol Guldur, you arrive on Level 5. Here you will fi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wo prisoners of Sauron: a dwarf who doesn't want much to do with you, and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uman who will join you if you free him (which I couldn't figure out how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). You will need to kill the Uruk and the two spiders and then use PERCEP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ON to pick up the red key. This key doesn't open the cells on the level;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wever, it will be of use later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 FOU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aking the stairs down you will immediately be attacked by three Olog-Hai'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are not easy to kill, but after you have finished them, head southwe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go in the entrance. Follow the passage around (after being blinded twice)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take the stairs dow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 THRE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hen you enter here, you are warned that not all is at it seems. Use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!MELIAN word of power to put everything back in its proper place. I couldn'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d anything on this level; there is a staircase down in the northwest corner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 TW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is is a maze level. Find your way to the area where you cannot cross be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use you are blocked by a red pit. If you try and cross the pit, your lead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turn to stone. I found no way to get across other than losing at leas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e character. I put one of my lesser characters in the lead, saved my game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kept trying to cross until I lost only that one character. When you a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ally able to cross, follow the path around until you see a staircase dow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k through the wall east of the staircase (I know it sounds stupid) and you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ll be attacked by three sorcerers. Kill them to take the staircase down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n you come back up to this level, walk south to the evil eye that is sur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unded by walls. When you walk into it you will be transported to anoth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a on this level, but this way you won't have to recross the pi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 O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is is the lowest level of Dol Guldur. From the stairs, walk west betwee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ire pits. If you have Aragorn in your party, he will think that you a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ying to kill him, and he will abandon the party. Walk a bit more west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see a cell to the north. Before you can get there, you are attacke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y a Nazgul. After he dies, you can GET another malach-key. Walk to the cell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USE the malach-key to free Sam Gamgee. He tells you that Frodo is be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ld on the highest level of the tower. Time to head back up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 SIX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From level 6, you can exit Dol Guldur if you wish. There is a small box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cated near the southwest stairs. Use the DEVICES skill to open the draw-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idge. Before you can exit, though, you must get through some orcs. You ar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n shot twice with some arrows which further lowers your stamina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hen you exit Dol Guldur, you are informed that a Nazgul is going to finish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off, but none attacked me. If you go west from the entrance, and the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rth following the outside wall of Dol Guldur, you will soon see a keep of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the west. The entrance to the keep is to the south. I found nothing of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erest on the first floor, take the stairs to the basement. There you will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nd two Troll statues, and one of them is mumbling something about need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me power. I searched the basement for any kind of a switch or something, bu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 didn't find a thing to bring the Trolls to life. I also tried some spell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words of power without luck. They probably would have just attacked me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yway. So, the keep was a dead end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Back on level 6 of the tower, in one of the rooms is a slave orc, Juithrech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you ask about "prisoner," he will tell you where they are being held, bu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already knew that. I searched some of the other rooms, but after meet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x Uruks in about every one, I finally gave up and took the staircase up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 7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 SEVE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is level contains a large center section surrounded by a several smalle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oms. In the center area, you will see a red carpet that leads to a throne to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north. Before you get there, you are attacked by a sorcerer and thre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ruks. After dispatching them, I searched the throne but found nothing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 EIGHT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We are reaching the top of Dol Guldur, which is evident since you are walking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ound at the top of the castle. Walk east from the stairs and kill the four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cs that attack you. You will find the entrance to the center section on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st side. When you enter, I recommend taking the southern hallway, since 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northern one you will be attacked by five humans. Taking the south hall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be confronted by a single human. Answer "Y" to his question, and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feat him. He will tell you that he hopes you fail (big surprise there).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irs to level 9 are to the west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 NIN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This is also a level with a main center section surrounded by two hallways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you attempt to go north on the red carpet, get ready for a hairy battl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an Olog-Hai, a sorcerer, and a Nazgul. After this battle is over, you ca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proach the throne, but, again, I found nothing! The stairs up are at t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rtheast corner, but you can't get up them because of an invisible lock. Tim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USE the red key you found. Take the stairs up to level 10.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VEL TEN AND ENDGAM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You will finally come into confrontation with the evil Witch King himself. H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 attempting to fly off with Frodo. Use the !THORONDOR word of power, and a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oup of eagles will attack the Witch King. He can't fly away now, but he is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ady to fight. After a lengthy battle, you have finally completed the game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 will be treated to a fun endgame sequence telling you what is going on in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world since you got the ring back. Also, we are told that the game will be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cked up in the second volume of LORD OF THE RINGS: THE TWO TOWERS. Now,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's something to look forward to!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hndsformat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kriftforavsnitt">
    <w:name w:val="Standardskrift for avsnitt"/>
    <w:qFormat/>
    <w:rPr/>
  </w:style>
  <w:style w:type="character" w:styleId="Uthevet">
    <w:name w:val="Uthevet"/>
    <w:qFormat/>
    <w:rPr>
      <w:i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hndsformatert">
    <w:name w:val="Forhåndsformatert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nb-NO" w:eastAsia="nb-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mgr.ugo.com:80/click.ng/params.richmedia=yes&amp;UID=$random$&amp;size=1x1&amp;affiliate=spoiler&amp;channel=games&amp;subchannel=pc&amp;Network=affiliates&amp;rating=pg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1:20:00Z</dcterms:created>
  <dc:creator>Rigmor Strømmen</dc:creator>
  <dc:description/>
  <dc:language>en-US</dc:language>
  <cp:lastModifiedBy>Rigmor Strømmen</cp:lastModifiedBy>
  <dcterms:modified xsi:type="dcterms:W3CDTF">2004-07-07T21:28:00Z</dcterms:modified>
  <cp:revision>2</cp:revision>
  <dc:subject/>
  <dc:title/>
</cp:coreProperties>
</file>